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7"/>
        <w:gridCol w:w="1274"/>
        <w:gridCol w:w="1420"/>
        <w:gridCol w:w="1275"/>
        <w:gridCol w:w="1134"/>
        <w:gridCol w:w="709"/>
        <w:gridCol w:w="851"/>
        <w:gridCol w:w="990"/>
        <w:gridCol w:w="1419"/>
      </w:tblGrid>
      <w:tr>
        <w:trPr>
          <w:cantSplit w:val="true"/>
        </w:trPr>
        <w:tc>
          <w:tcPr>
            <w:tcW w:w="13718" w:type="dxa"/>
            <w:gridSpan w:val="11"/>
            <w:tcBorders/>
          </w:tcPr>
          <w:p>
            <w:pPr>
              <w:pStyle w:val="Normal"/>
              <w:ind w:right="-5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ablica 3.  PROCJENA VJEROJATNOSTI OD VELIKIH NESREĆ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tvrtke/ustanov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roj lokacij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da/</w:t>
            </w:r>
          </w:p>
          <w:p>
            <w:pPr>
              <w:pStyle w:val="Normal"/>
              <w:rPr/>
            </w:pPr>
            <w:r>
              <w:rPr/>
              <w:t>Proc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sta opasne tva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oličin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Vrsta opasnosti</w:t>
            </w:r>
            <w:r>
              <w:rPr>
                <w:vertAlign w:val="superscript"/>
                <w:lang w:val="de-DE"/>
              </w:rPr>
              <w:t>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R </w:t>
            </w:r>
            <w:r>
              <w:rPr>
                <w:vertAlign w:val="superscript"/>
                <w:lang w:val="de-DE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/>
              <w:t>(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</w:p>
          <w:p>
            <w:pPr>
              <w:pStyle w:val="Normal"/>
              <w:jc w:val="center"/>
              <w:rPr/>
            </w:pPr>
            <w:r>
              <w:rPr/>
              <w:t>(ha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žrtava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C</w:t>
            </w:r>
            <w:r>
              <w:rPr>
                <w:vertAlign w:val="subscript"/>
                <w:lang w:val="de-DE"/>
              </w:rPr>
              <w:t>d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stalost</w:t>
            </w:r>
          </w:p>
          <w:p>
            <w:pPr>
              <w:pStyle w:val="Normal"/>
              <w:rPr/>
            </w:pPr>
            <w:r>
              <w:rPr/>
              <w:t xml:space="preserve">Događaj/god.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Grad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HERBOS d.d. -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zopropila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x10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la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Σ</w:t>
            </w:r>
            <w:r>
              <w:rPr/>
              <w:t xml:space="preserve"> TOKSIČNIH TVA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vertAlign w:val="superscript"/>
              </w:rPr>
            </w:pPr>
            <w:r>
              <w:rPr/>
              <w:t>6x10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B Dr Ivo Pedešić –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S+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3x10-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AČKI VODOVOD d.o.o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Prač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rinato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x10-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- Kop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kladišt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SKO REKREACIJSKI CENTAR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klizališt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hladni uređ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nij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7</w:t>
            </w:r>
          </w:p>
        </w:tc>
      </w:tr>
      <w:tr>
        <w:trPr>
          <w:trHeight w:val="351" w:hRule="atLeast"/>
          <w:cantSplit w:val="true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bazen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rinat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6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A d.d. Rafinerija nafte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/</w:t>
            </w:r>
          </w:p>
          <w:p>
            <w:pPr>
              <w:pStyle w:val="Normal"/>
              <w:rPr/>
            </w:pPr>
            <w:r>
              <w:rPr/>
              <w:t>kugl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Σ</w:t>
            </w:r>
            <w:r>
              <w:rPr/>
              <w:t xml:space="preserve"> EKSPLOZIVNIH TVA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ci/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ugl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x10-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 i L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x10-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x10-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Σ ZAPALJIVIH TVA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, LUS,LUT, 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44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x10-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Σ EKSPLOZIVNIH I ZAPALJIVIH TVA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P, benzin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S,LUT, 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x10-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ANAF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x10-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ANAF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ANAF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Σ ZAPALJIVIH TVA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ANAF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c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ANAF + RN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F d.d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a</w:t>
            </w:r>
          </w:p>
          <w:p>
            <w:pPr>
              <w:pStyle w:val="Normal"/>
              <w:rPr/>
            </w:pPr>
            <w:r>
              <w:rPr/>
              <w:t>jadranski naftovod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nica Vojni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 x 10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F d.d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adranski naftovod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nica Prekopa</w:t>
            </w:r>
          </w:p>
          <w:p>
            <w:pPr>
              <w:pStyle w:val="Normal"/>
              <w:rPr/>
            </w:pPr>
            <w:r>
              <w:rPr/>
              <w:t>(Jukinac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x 10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  <w:t xml:space="preserve">MRS instrijska zona  Sisk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8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BIS Toplovac – BIS Sis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emni dio cjevo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.6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6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HEP – DISTRIBUCIJA  d.o.o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P Elektra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vremeno skladište ul. I. Fistrovića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0-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ostanica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Sisak 1“, ul Zel. Brije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x 10-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Grad Kut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ETROKEMIJA d. d. – Kut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kcija 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monij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x10-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M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adišt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por</w:t>
            </w:r>
          </w:p>
          <w:p>
            <w:pPr>
              <w:pStyle w:val="Normal"/>
              <w:rPr/>
            </w:pPr>
            <w:r>
              <w:rPr/>
              <w:t>(požar-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  <w:t xml:space="preserve">4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 </w:t>
            </w:r>
          </w:p>
          <w:p>
            <w:pPr>
              <w:pStyle w:val="Normal"/>
              <w:rPr/>
            </w:pPr>
            <w:r>
              <w:rPr/>
              <w:t>(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Σ</w:t>
            </w:r>
            <w:r>
              <w:rPr/>
              <w:t xml:space="preserve"> TOKSIČNIH TVA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x10-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M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0-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MRS Janja Lip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lin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68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BIS B. Jaruga – čvor Piljeni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i plinovod Janja Lipa Piljeni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priključak na DN 100 i DN 500 – BIS Šartova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i plinovod Kutina - Garešnic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4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MRS Stupovač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alni</w:t>
            </w:r>
          </w:p>
          <w:p>
            <w:pPr>
              <w:pStyle w:val="Normal"/>
              <w:rPr/>
            </w:pPr>
            <w:r>
              <w:rPr/>
              <w:t>plinovod MRS Stupovač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68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ad Petrinj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vrilović d.o.o. – Petrinj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mpresor/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monij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OPSKRBA KUPA d.o.o. – Novo Seliš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ntejne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29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 – DISTRIBUCIJA d.o.o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P Elektra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ostanica Petrinja, Radićeva 19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ž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de-DE"/>
              </w:rPr>
            </w:pPr>
            <w:r>
              <w:rPr>
                <w:lang w:val="de-DE"/>
              </w:rPr>
              <w:t>1 x 10-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rad Novsk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Novsk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 Novs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7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ćina Lipovljan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A d.d. – Sektor proizvodnje nafte i plina – Pogon Lipovljan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OS Jam-Struže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naft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x 10-7</w:t>
            </w:r>
          </w:p>
        </w:tc>
      </w:tr>
      <w:tr>
        <w:trPr>
          <w:trHeight w:val="3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OS i MS Jamari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premna stanic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 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ćina Velika Lud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A d.d. Sektor proizvodnje nafte i plina. Pogon PSP Okol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3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ćina Topusk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ska postaja Topusk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+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ćina Sunj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ska postaja Sunj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+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+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x10-8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) III = disperzija toksičnog oblaka, II = požar, I - eksplozij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) R = najveća udaljenost učinka</w:t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0:36:00Z</dcterms:created>
  <dc:creator>***</dc:creator>
  <dc:description/>
  <cp:keywords/>
  <dc:language>en-US</dc:language>
  <cp:lastModifiedBy>WinXPProSP2</cp:lastModifiedBy>
  <cp:lastPrinted>2007-10-18T14:30:00Z</cp:lastPrinted>
  <dcterms:modified xsi:type="dcterms:W3CDTF">2007-10-18T12:36:00Z</dcterms:modified>
  <cp:revision>76</cp:revision>
  <dc:subject/>
  <dc:title>ELIMINACIJA 1</dc:title>
</cp:coreProperties>
</file>